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результатах контроля в сфере закупок за 2019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лавным контрольным управлением Губернатора и Председателя Правительства Орловской области Администрации по контролю в сфере закупок в соответствии со статьей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 в 2019 году проведено 27 контрольных мероприятий, в том числе: 10 контрольных мероприятий в соответствии                   с частью 3 статьи 99 Федерального закона № 44-ФЗ, 17 контрольных мероприятий в соответствии с частью 8 статьи 99 Федерального закона               № 44-ФЗ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проверенных средств составил 985 568,5 тыс. рублей, в том числе: по части 3 статьи 99 Федерального закона № 44-ФЗ – 141 838,8 тыс. рублей,           по части  8 статьи 99 Федерального закона № 44-ФЗ – 843 729,7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контрольны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явлено нарушений положений  законодательства Российской Федерации и иных нормативных актов о контрактной системе в сфере закупок товаров, работ, услуг для обеспечения государственных и муниципальных нужд на сумму 256 347,5 тыс. рублей, в том числе по части 3 статьи 99 Федерального закона № 44-ФЗ – 66 945,9 тыс. рублей, по части  8 статьи 99 Федерального закона № 44-ФЗ – 189 401,6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ассмотрено 90 дел об административных правонарушениях в сфере закупок, предусмотренных  Кодексом об административных правонарушениях Российской Федерации, по результатам рассмотрения наложено штрафов на общую сумму 1110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дано 10 предписаний об устранении нарушений законодательства Российской Федерации и иных нормативных актов о контрактной системе в сфере закупок товаров, работ, услуг для обеспечения государственных и муниципальных нужд, субъектами контроля приняты меры по устранению выявленных нарушений, указанных в 7 предписаниях, исполнение 3 предписаний осуществляется в настоящее врем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ращений заказчиков о согласовании заключения контракта                        с единственным поставщиком (подрядчиком, исполнителем) в 2019 году                 не поступало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28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. В. Соко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Фирменный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00:00Z</dcterms:created>
  <dc:creator>user</dc:creator>
  <dc:description/>
  <cp:keywords/>
  <dc:language>en-US</dc:language>
  <cp:lastModifiedBy>User</cp:lastModifiedBy>
  <cp:lastPrinted>2020-02-27T09:25:00Z</cp:lastPrinted>
  <dcterms:modified xsi:type="dcterms:W3CDTF">2020-03-10T09:01:00Z</dcterms:modified>
  <cp:revision>3</cp:revision>
  <dc:subject/>
  <dc:title> </dc:title>
</cp:coreProperties>
</file>