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что содержится в архиве 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cacer.cer – открытый ключ (Корневой сертификат) Удостоверяющего Центра «ГИР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) howto_install_certif_snapshot.JPG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– снимок экрана куда точно ставить корневой сертификат, будьте внимательны , смотри снос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) rtDrivers_32 – установка драйверов Рутокена для ЛЮБО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2</w:t>
      </w:r>
      <w:r>
        <w:rPr>
          <w:rFonts w:cs="Times New Roman" w:ascii="Times New Roman" w:hAnsi="Times New Roman"/>
          <w:sz w:val="24"/>
          <w:szCs w:val="24"/>
        </w:rPr>
        <w:t xml:space="preserve"> – разрядной Windows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) rtDrivers_x64– установка драйверов Рутокена для ЛЮБО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4</w:t>
      </w:r>
      <w:r>
        <w:rPr>
          <w:rFonts w:cs="Times New Roman" w:ascii="Times New Roman" w:hAnsi="Times New Roman"/>
          <w:sz w:val="24"/>
          <w:szCs w:val="24"/>
        </w:rPr>
        <w:t xml:space="preserve"> – разрядной Windows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5) capicom_dc_sdk.msi – файл установки capicom.dll – необходимой прилады, чтоб скрипты сайта Госзакупок могли взаимодействовать с Крипто-Про, проверяя ЭЦП и добавляя подпись к документам, размещаемым Вами на сайте Госзакуп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Как что работает, устанавливается и настраивается, - читайте инструкцию, которую можно скачать с сайта. – </w:t>
      </w:r>
      <w:r>
        <w:rPr>
          <w:rFonts w:cs="Times New Roman" w:ascii="Times New Roman" w:hAnsi="Times New Roman"/>
          <w:sz w:val="24"/>
          <w:szCs w:val="24"/>
          <w:lang w:val="en-US"/>
        </w:rPr>
        <w:t>instr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ke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footnotePr>
        <w:numFmt w:val="decimal"/>
      </w:footnote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нимок экрана – куда надо ставить корневой сертификат, будьте внимательны – окажитесь  от установки на автомате, выберите «указать вручную», щелкните галку «показать физические хранилища», точно поставьте по тому пути, куда указывает снимок экран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25:00Z</dcterms:created>
  <dc:creator>Admin</dc:creator>
  <dc:description/>
  <cp:keywords/>
  <dc:language>en-US</dc:language>
  <cp:lastModifiedBy>Admin</cp:lastModifiedBy>
  <dcterms:modified xsi:type="dcterms:W3CDTF">2010-09-13T07:28:00Z</dcterms:modified>
  <cp:revision>3</cp:revision>
  <dc:subject/>
  <dc:title>Перечень что содержится в архиве :</dc:title>
</cp:coreProperties>
</file>